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5199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74101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50710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318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