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812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170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065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413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