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505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159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889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1184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