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SystemTap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the SystemTap Runtime. It is intended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Tap Language translator, TapSet authors or kprobes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available from the SystemTa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p Runtime Library consist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fragments needed by the compiler/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building a kernel module using kpr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I/O code to transmit its output from the kernel to us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y, the runtime includes a SystemTap user-spac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pd).  Stpd grabs data sent from the I/O code in the runtime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es it to files. Stpd will handle other iss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remov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d and the I/O code makes use of /proc (and optionally relayfs) for commun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without relayfs builtin, it is provided as a standalone module under the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i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s.redhat.com/systemtap/"&gt;&lt;b&gt;SystemTap Project Pag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tart_pag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is really not a library but a coll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ditionally included in a modules. This allows for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nd efficiency. To get started, first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stp/src/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SUBDIRS=/home/hunt/stp/src/runtime/relayf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include SUBDIRS=/home/hunt/stp/src/runtime/trans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Nothing to be done for `incl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s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Nothing to be done for `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obes; .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here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hings out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probes/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stp shellsnoop.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nother shell, type some commands.  You should see information about the comm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sno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exit from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probe, look through the example probes.  You can start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y editing this one or on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emp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o_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ngs are written to a "print buffer"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_stp_print_xx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 ("Output i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pid is %d "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name is %s", current-&gt;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be returns it must call _stp_print_flush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This behaviour is expected to change soon!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stamps the accumulated print buffer and sends it to relay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ayfs fills an internal buffer, the user-space daemon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y and reads a big per-cpu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aemon (stpd) saves this data to a file nam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pd_cpu2".  When the user hits ^c, a timer expires, or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otifies stpd t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, stpd does "system(rmmod)" then collects the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if we want high-speed bulk per-cpu data, w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odule and all output will go over relay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Tap language, we will provide some simple functions to control the buffering polic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parameters to relayfs and s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restrictions the library has is that it cannot put lar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n the stack. And allocating memory from within a probe is a ver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ot a good idea to dynamically allocate space for strings with kmalloc().  That leaves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allocated space for strings. This is what is implemented in the String module. 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per-cpu buffers and are safe to use (unlike C strings) because operations which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check to prevent overflowing their alloca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e function that uses a string needs to call _stp_string_in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umber. For example, here is a bit of code that grabs a string, put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nto it and then uses that for a ma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stack_sprint (str, 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map_key_str(map1, _stp_string_ptr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be needs a another String, you would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clare how many strings you need the top of your sources, before including "runtime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NUM_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P_NUM_STRINGS should be set to the maximum number of strings a prob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re per-cpu so many different probes can all call _stp_string_init(0) without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isions.  Each CPU that could be in a probe will get a different buffer for St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a special map which has internally ascending int64 keys. Add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does not require setting a ke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with _stp_list_ne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it with _stp_list_add_str() or _stp_list_add_int64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list by calling _stp_list_size() and then using _stp_map_key_int64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0 to the size.  Or better yet, use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list of strings called "m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p_node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mylist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p_print(_stp_get_str(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with _stp_list_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