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morefiles.doc,v 1.2 2001/09/09 23:56:07 irox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