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4337303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4364935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0504312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1737838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0388007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4972602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1497683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303298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