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325644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13093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261839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484598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