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680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894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061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075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