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50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, 2013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500a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5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6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5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4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3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20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r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http://xymt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http://xymtex.com/fujitas3/xymtex/index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s are stored as xymtex-manual.pdf and chemtimes-doc.p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x501.doc (xymtx501.jp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