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61541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19699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1846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47429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