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8887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61575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4461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03795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9845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59545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366234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07756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