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20881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65378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23945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60659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