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878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587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416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49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