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8751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347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2754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4427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