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03725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01024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39820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15481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