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47432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34929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50013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18427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