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9894654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7670193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3856319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4919801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