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493694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39933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409957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8817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