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50082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46921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43449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