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683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420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560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355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