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03798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11358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16561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08320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