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15728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33792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71054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2443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