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71629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76008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35063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70896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