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4617094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4163842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2592617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312383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