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3552983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0238361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994129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069992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485511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460733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4098960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