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337127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7181666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0712593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