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4661424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4145164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4606831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7764738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651074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5180713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4800796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365328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9857259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9763698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6520403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3946730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8001031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5287811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0657044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763956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2695021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747440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5397432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5464135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711453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1850092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