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58793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03192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70527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99919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71496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