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86379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647340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379499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