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0229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91092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16211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27957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6112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20215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