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8873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29716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98593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935859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717206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281063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20236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90540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388535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75839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77759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971035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02606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14826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2603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76530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66358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97593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250158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013779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81187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82805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324765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63374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2159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