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3:49:1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0313809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