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2:06:0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5315677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