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10:43:4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518733709"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