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2:09:5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3561909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