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6094353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951593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966615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