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15369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52317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21179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39751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57373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84267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68184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