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27304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21990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45482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22481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47297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907253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86327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03577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97509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05820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36305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06997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917469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664164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54977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931203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15783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564507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95436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4788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73181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59733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8447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44930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93697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