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924203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777325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3121499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995707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5124715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252964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