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79850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375268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048485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886278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00619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276868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767689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163860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8689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2678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4598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590829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181558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431686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13898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929774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000841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563518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206314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292284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37957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103815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