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55046180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0355651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1711043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1753594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62949338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