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pril 2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8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*not* intended to be used as a general purpos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, since it neither has the ability to boot an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DOS/Windows), nor can it boot Linux from a non-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, such as ext2.  Since a native Linux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ext2, and a mixed DOS/Linux implementat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be able to boot either filesystem, another boot loa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LO or LOADLI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kernel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kernel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and comment lines beginning 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The ID range 0x32-0x3f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, like DOS, requires that the partition which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entirely below cylinder 1024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