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734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939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4042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8797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