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3272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724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400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014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