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50143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6162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9200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3169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