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781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527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6725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799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