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13395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11202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42255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28622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