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740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24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205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521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