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3789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2943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9302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0791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