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55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252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520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292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