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769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795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24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564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