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71769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41100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45010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47651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