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375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585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398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777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