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79586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63395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88265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54736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