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3853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0439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782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228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