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274543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469572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647561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