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4 2001 (mem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Low-level Memory Manage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ming interfaces described in this chapte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frequently needed functionality built on top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`malloc', `realloc', and `fr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functions that work like `malloc' and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 cause the process to exit with an error messag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-0 status if an allocation fails.  See xref:"Allocate or D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functions that let you keep track of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by a particular subsystem of your program, and li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mount of memory if you choose. You can use these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igger various forms of garbage collection.  See xref:"Al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mit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, There are functions that operate on array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do little more than replace standard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memcpy', but are included for symmetry and completene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ref:"Array-of-Byte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must-malloc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alloc-limits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mem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