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657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17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569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138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532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883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51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702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983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418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428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808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611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236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082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