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217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08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287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42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41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07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572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39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56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998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03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6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569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45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19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54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245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