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37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34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14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53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45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734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43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733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16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5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903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545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13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92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32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