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04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40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199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30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23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6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93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34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7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28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1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75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8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