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77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742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00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192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07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910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606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26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322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605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919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647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844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533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485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060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87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