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90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118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59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36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02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28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15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44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2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5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60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00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05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