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44854717"/>
      <w:bookmarkStart w:id="1" w:name="__Fieldmark__3_25448547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44854717"/>
      <w:bookmarkStart w:id="3" w:name="__Fieldmark__4_25448547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448547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44854717"/>
      <w:bookmarkStart w:id="5" w:name="__Fieldmark__6_25448547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