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21610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011084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39208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364408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