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QUAL_SIN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{{x}} = {{y}}) = (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