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SUB_ISACUT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hreal_lt Y ==&gt; isacut(\w. ?x. ~cut X x /\ cut Y(x hrat_add 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