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end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end_theory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existing theory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extend_theory `thy`} loads the existing theory {thy}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it the current theory. The message `{Theory thy loaded}'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s entered in draft mode. This allows new axioms, constants,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s, infix constants, binders and parent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segment. Inconsistencies may be introduced to the the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axioms are asserted.  New theorems can also be added a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mode. If new type or constant names are added to theory {thy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with names in any of its descendants, later attempts to lo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will fail. The extensions to the theory segment might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theory file until the session is finish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ose_theory}. If HOL is quitted without closing the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ose_theory}, parts of the theory segment created during the s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If the system is in draft mode when a call to {extend_theory}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ssion is closed; all changes made in it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extend_theory `thy`} will fail if theory {thy} does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arch path. It will fail unless theory {thy}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a descendant of it. It will fail if any of the the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y {thy} have been damaged. It will also fail if an ances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{thy} has been extended with either new types or constants which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in theory {thy}. Since it could involve writ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f a write fails for any reason {extend_theory} will fail.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covers cleanly, unloading any theory segments it had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was detected. It will diverge if the theory hierarchy with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} contains loops, so that a theory segment is its ow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build upon a theory is to use it as a paren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{extend_theory} to add declarations, etc., that wer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difficult to implement the necessary checks to ensure tha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constants, etc., did not invalidate declarations in the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heory, new_parent, new_theory, print_theory, 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