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{html,la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vers two 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put comments in your code such that doxygen incorporate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ocumentation it gener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urther detailed in the \ref specialblock "next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ays to structure the contents of a comment block such th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good, as explained in section \ref doc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specialblock Special comment bloc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comment block is a C or C++ style comment block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rkings, so doxygen knows it is a piece of structured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end up in the generated documentation. The \ref cppblock "next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the various style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ython, VHDL, and Fortran code there are different com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, which can be found in sections \ref pythonblocks, \ref vhdlblo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fortranblock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ppblock Comment blocks for C-like languages (C/C++/C#/Objective-C/PHP/Jav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entity in the code there are two (or in some cases three) types of de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gether form the documentation for that entity; a *brief* description and *detail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both are optional. For methods and functions there is also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description, the so called *in body* description, which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tenation of all comment blocks found within the body of the method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ore than one brief or detailed description is allowed (but not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der in which the descriptions will appear i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, a brief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one-liner, whereas the detailed description provides lo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ocumentation. An "in body" description can also act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r can describe a collection of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ML output brief descrip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tooltips at places where an item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rk a comment block as a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use the Javadoc style, which consist of a C-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rting with two *'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or you can use the Qt style and add an exclamation mark (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of a C-style comment block,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termediate *'s are optional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 third alternative is to use a block of &lt;i&gt;at least two&lt;/i&gt; C++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where each line starts with an additional slash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. Here are examples of the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blank line ends a documentation block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ke to make their comment blocks mo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For this purpose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/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.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2 slashes to end the normal comment block and start a special comment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.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JAVADOC_BANNER = YE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javadoc-bann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javadoc-banner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javadoc_banner_example}{Javadoc Banner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ief description there are also several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ne could use the \ref cmdbrief "\\brief" command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comment blocks. This command ends at the end of a para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etailed description follows after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brief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Brief description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tailed description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\ref cfg_javadoc_autobrief "JAVADOC_AUTOBRIEF" is set to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ing Javadoc 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will automatically start a brief description which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ot followed by a space or new lin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has the same effect for multi-line special C++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third option is to use a special C++ style comment whi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 more than one line.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Detailed descrip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!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blank line in the last example, which is required to sepa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from the block containing the detailed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should also be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 is quite flexible. If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really a detailed description since it span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nother detailed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joined. Note that this is also the case if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different places in the code! In this case the order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der in which doxygen parse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 memberdoc Putting documentation after me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cument the members of a file, struct, union, class, or 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fore. For this purpose you have to put an additional \&lt;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ment block. Note that this also works for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!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lock can be used to put a Qt styl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\e after a member. Other way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*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!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/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one only wants to put a brief description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 one can use the \ref cmdparam "\@param" command to documen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use &lt;code&gt;[in]&lt;/code&gt;, &lt;code&gt;[out]&lt;/code&gt;, &lt;code&gt;[in,out]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the direction. For inline documentation this is also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rting with the direction attribut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oo(int v /**&lt; [in] docs for input parameter v. */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in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afterdoc/html/class_afterdoc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afterdoc_example}{After Block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 and \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, namespaces and enums themselves. Furthermore, the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 mentioned in the nex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like &lt;code&gt;\\class&lt;/code&gt;) are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docexampl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qtstyle/html/class_q_tstyle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qtstyle_example}{QT Sty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hidden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brief_member_desc "BRIEF_MEMBER_DESC"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). By default the brief descriptions becom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this can be changed by setting the \ref cfg_repeat_brief "REPEAT_BRI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to \c NO). 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Javadoc style documentation block behaves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tyle documentation block. This is not according the Javado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e first sentence of the documentation b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rief description. To enable this behavior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able this option and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out ending it, you should put a backslash and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 as shown above, this time documen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 and \ref cfg_javadoc_autobrief "JAVADOC_AUTOBRIEF"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jdstyle/html/class_javadoc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jdstyle_example}{Javadoc Sty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one wishes the first sentence of a Qt sty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automatically be treated as a brief description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qt_autobrief "QT_AUTOBRIEF"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tructuralcommands Documentation at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s in the previous section the comment blocks were always located *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* of the declaration or definition of a file, class or namespace or *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* or *after*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there may sometimes be reasons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somewhere else. For documenting a file this i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since there is no such thing as "in front of a fil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llows you to put your documentation blocks prac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(the exception is inside the body of a function or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 style comment bloc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you pay for not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 directly before (or after) an item is the need to pu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, which lead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information. So in practice you should \e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s \e unless other requirements force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\ref cmd_intro "all other commands"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tt&gt;\\&lt;/tt&gt;), or an at-sign (&lt;tt&gt;\@&lt;/tt&gt;) if you prefer Javadoc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\class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typedef to document a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package to document a Jav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interface to document an ID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global C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, enum or preprocessor definition you must first documen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it (usually this will be a header file, because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ttention Let's repeat that, because it is often overlo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global objects (functions, typedefs, enum, macros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must&lt;/em&gt; document the file in which they are defined.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&lt;em&gt;must&lt;/em&gt; at least be a \verbatim /*! \file */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verbatim /** @file */ \endverbatim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structcmd/html/structcmd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structcmd_example}{Structural Command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, so all changes have to be made twice! Because of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rst consider if this is really needed, and avoi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f possible. I often receive examples that contain \\f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ment blocks which are place in front of a function. This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se where the \\fn command is redundant and will only lead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place a comment block in a file with one of the following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dox`, `.txt`, `.doc`, `.md` or `.markdown` or when the extension m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md` by means of the \ref cfg_extension_mapping "EXTENSION_MAPP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oxygen will hide this file from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file that doxygen cannot parse but still would like to docume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how it as-is using \ref cmdverbinclude "\\verbinclude"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myscript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ook at this nic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verbinclude myscript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script is explicitly listed in the \ref cfg_input "INPU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ref cfg_file_patterns "FILE_PATTERNS" includes the `.sh` exten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an be found in the path set via \ref cfg_example_path "EXAMPL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ythonblocks Comment blocks in Pyt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ython there is a standard way of documenting the co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documentation strings (&lt;tt&gt;"""&lt;/tt&gt;). Such strings are stored in \c __do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trieved at runtime. Doxygen will extract suc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e they have to be represented in a preformat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ocstring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docstring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python_example}{Python Docstring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te When using &lt;tt&gt;\"\"\"&lt;/tt&gt; none of doxygen's \ref cmd_intro "special command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and the text is shown as verbatim text see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doxygen's \ref cmd_intro "special commands" and have the text a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instead of &lt;tt&gt;\"\"\"&lt;/tt&gt; use &lt;tt&gt;\"\"\"!&lt;/tt&gt; o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python_docstring "PYTHON_DOCSTRING" to \c NO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 Instead of &lt;tt&gt;\"\"\"&lt;/tt&gt; one can also use &lt;tt&gt;'''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nother way to document Python code using com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"##". These type of comment blocks are more in l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documentation blocks work for the other languages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also allows the use of specia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example again but now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pyexampl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pyexample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py_example}{Python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python looks more like Java than like C or C++,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java "OPTIMIZE_OUTPUT_JAVA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vhdlblocks Comment blocks in VH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HDL a comment normally start with "--". Doxygen will extrac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"--!". There are only two types of comment blocks in VH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line "--!" comment representing a brief description, and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!" comment (where the "--!" prefix is repeated for each line)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ways located in front of the item that is being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exception: for ports the comment can also be afte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n treated as a brief description for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VHDL file with doxygen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 mux.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mux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vhdl_example}{VHDL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HDL 2008 it is also possible to use `/&amp;zwj;*` 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ll handle `/&amp;zwj;* ... *&amp;zwj;/`as plain comments and `/&amp;zwj;*! ... *&amp;zwj;/`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comments as special comments to be par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proper looking output you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vhdl "OPTIMIZE_OUTPUT_VHDL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This will also affect a number of other settings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already set correctly doxygen will produce a warning tell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here overr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ortranblocks Comment blocks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oxygen for Fortran cod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ref cfg_optimize_for_fortran "OPTIMIZE_FOR_FORTRAN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tries to guess if the source code is fixed format Fortr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mat Fortran code. This may not always be correct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use \ref cfg_extension_mapping "EXTENSION_MAPPING" to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`EXTENSION_MAPPING =  f=FortranFixed f90=FortranFree`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\c f are interpreted as fixed format Fortran code an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\c f90 are interpreted as free format Fortr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ortran "!&gt;" or "!&lt;" starts a comment and "!!" or "!&gt;"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n one line comment into a multi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Fortran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.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!&gt; Build the restriction matrix for the aggre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param aggr information about the aggr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todo Handl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IntRestBuild(A,aggr,Restrict,A_g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in) :: A !&lt; our fine leve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Aggrs), intent(in) :: ag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out) :: Restrict !&lt; Our restri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 you can also use comments in fixed forma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.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Functio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another line o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func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cstructure Anatomy of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ction focused on how to make the comments in your cod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xygen, it explained the difference between a brief and a detailed descri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look at the contents of the comment bloc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various styles of formatting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form is to use plain text. This will appear as-is in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deal for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onger descriptions you often will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for some more structure, like a block of verbatim text, a list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table. For this doxygen sup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s://daringfireball.net/projects/markdown/syntax"&gt;Markdown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including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michelf.ca/projects/php-markdown/extra/"&gt;Markdown Extr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down is designed to be very easy to read and wr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ormatting is inspired by plain tex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down works great for simple, generic formatting, like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for your project. Doxygen also supports reading of markdow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For more details see chapter \ref mark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ing language specific formatting doxyge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dditional markup on top of Markdown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lt;a href="https://en.wikipedia.org/wiki/Javadoc"&gt;Javadoc&lt;/a&gt; like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\ref commands for a complete overview of all command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&lt;a href="https://docs.microsoft.com/en-us/dotnet/csharp/programming-guide/xmldoc/recommended-tags-for-documentation-comments"&gt;XML&lt;/a&gt;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pecified in the &lt;a href="http://standards.iso.org/ittf/PubliclyAvailableStandards/c042926_ISO_IEC_23270_2006(E).zip"&gt;C# standard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\ref xmlcmds for the XML command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s still not enough doxygen also supports a \ref htmlcmds "subset"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https://en.wikipedia.org/wiki/HTML"&gt;HTML&lt;/a&gt; markup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markdown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