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78179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71393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63882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01321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