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5375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680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3260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4047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