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0487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7042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624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4764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